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7-21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ES {Program descrip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95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